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VÁLLALKOZÁSI SZERZŐDÉS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  <w:tab w:val="left" w:pos="2835" w:leader="none"/>
          <w:tab w:val="left" w:pos="2977" w:leader="none"/>
        </w:tabs>
        <w:jc w:val="both"/>
        <w:rPr/>
      </w:pPr>
      <w:r>
        <w:rPr/>
        <w:t xml:space="preserve">mely létrejött egyrészről </w:t>
      </w:r>
      <w:r>
        <w:rPr>
          <w:b/>
          <w:bCs/>
        </w:rPr>
        <w:t>Bojt Község Önkormányzata</w:t>
      </w:r>
      <w:r>
        <w:rPr/>
        <w:t xml:space="preserve"> (Székhely: 4114 Bojt, Ady utca 5., adószám: 15375469-2-09) képviseletében Bereginé Szegedi Hajnalka polgármester, mint </w:t>
      </w:r>
      <w:r>
        <w:rPr>
          <w:b/>
        </w:rPr>
        <w:t>Megrendelő</w:t>
      </w:r>
      <w:r>
        <w:rPr/>
        <w:t xml:space="preserve"> (a továbbiakban: Megrendelő), </w:t>
      </w:r>
    </w:p>
    <w:p>
      <w:pPr>
        <w:pStyle w:val="Normal"/>
        <w:jc w:val="both"/>
        <w:rPr/>
      </w:pPr>
      <w:r>
        <w:rPr/>
        <w:t xml:space="preserve">másrészről a </w:t>
      </w:r>
      <w:r>
        <w:rPr>
          <w:b/>
          <w:bCs/>
        </w:rPr>
        <w:t>…</w:t>
      </w:r>
      <w:r>
        <w:rPr/>
        <w:t xml:space="preserve"> (székhely: …., cégjegyzékszám: …, adószám: …) képviseletében </w:t>
      </w:r>
      <w:r>
        <w:rPr>
          <w:b/>
          <w:bCs/>
        </w:rPr>
        <w:t xml:space="preserve">… </w:t>
      </w:r>
      <w:r>
        <w:rPr/>
        <w:t xml:space="preserve">mint </w:t>
      </w:r>
      <w:r>
        <w:rPr>
          <w:b/>
        </w:rPr>
        <w:t>Vállalkozó</w:t>
      </w:r>
      <w:r>
        <w:rPr/>
        <w:t xml:space="preserve"> (a továbbiakban: Vállalkozó) között alulírott napon és helyen az alábbiak szerint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 A szerződés tárgya, határid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09" w:hanging="425"/>
        <w:jc w:val="both"/>
        <w:rPr/>
      </w:pPr>
      <w:r>
        <w:rPr/>
        <w:t xml:space="preserve">A szerződés tárgya: a Bojt Község Önkormányzat által a Magyar Falu Program keretében meghirdetett, „Út, híd, járda építése/felújítása, gyalogos-átkelőhely kialakítása, fejlesztése-2025 című, MFP-UHJ/2025 kódszámú pályázati kiírásra a Bojt, Rákóczi utca-Baltazár-Rákóczi utca 54. szám közötti szakasz (Járdafelújítás Bojton II. szakasz) melletti járda (hrsz: Bojt 252) felújítása kivitelezői feladat ellátása a Vállalkozó ajánlattételi dokumentációja szerint.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425"/>
        <w:jc w:val="both"/>
        <w:rPr/>
      </w:pPr>
      <w:r>
        <w:rPr/>
        <w:t xml:space="preserve">A szerződést a felek </w:t>
      </w:r>
      <w:r>
        <w:rPr>
          <w:b/>
        </w:rPr>
        <w:t>… napjától 2026.05.31. napjáig</w:t>
      </w:r>
      <w:r>
        <w:rPr/>
        <w:t xml:space="preserve"> napjáig terjedő határozott időre kötik, mely időpontok a munkakezdés és befejezés, vég-teljesítési határidő időpontjának is minősülnek. Előteljesítés Vállalkozó részéről lehetséges. Felek a vonatkozó és felmerülő jogainak és kötelezettségeinek érvényesítésére a befejezési, teljesítési határidő követően is jogosultak. </w:t>
      </w:r>
    </w:p>
    <w:p>
      <w:pPr>
        <w:pStyle w:val="Normal"/>
        <w:tabs>
          <w:tab w:val="clear" w:pos="708"/>
          <w:tab w:val="left" w:pos="720" w:leader="none"/>
        </w:tabs>
        <w:ind w:left="360" w:hanging="43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436"/>
        <w:jc w:val="center"/>
        <w:rPr>
          <w:b/>
          <w:b/>
        </w:rPr>
      </w:pPr>
      <w:r>
        <w:rPr>
          <w:b/>
        </w:rPr>
        <w:t>II. Szerződési feltételek</w:t>
      </w:r>
    </w:p>
    <w:p>
      <w:pPr>
        <w:pStyle w:val="Normal"/>
        <w:tabs>
          <w:tab w:val="clear" w:pos="708"/>
          <w:tab w:val="left" w:pos="720" w:leader="none"/>
        </w:tabs>
        <w:ind w:hanging="43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09" w:hanging="436"/>
        <w:jc w:val="both"/>
        <w:rPr/>
      </w:pPr>
      <w:r>
        <w:rPr/>
        <w:t xml:space="preserve">A Vállalkozó vállalja az I.1. pontban meghatározott feladatok maradéktalan és I. osztályú elvégzését. Vállalkozó ajánlattételi dokumentációját a jelen szerződés mellékleteként kell értelmezni.  </w:t>
      </w:r>
    </w:p>
    <w:p>
      <w:pPr>
        <w:pStyle w:val="Normal"/>
        <w:tabs>
          <w:tab w:val="clear" w:pos="708"/>
          <w:tab w:val="left" w:pos="720" w:leader="none"/>
        </w:tabs>
        <w:ind w:left="709" w:hanging="43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09" w:hanging="436"/>
        <w:jc w:val="both"/>
        <w:rPr/>
      </w:pPr>
      <w:r>
        <w:rPr/>
        <w:t xml:space="preserve">A Vállalkozó a tevékenység ellátása során vállalja és kivitelezi a vonatkozó jogszabályokban meghatározott feltételeknek megfelelő tárgy szerinti munka kivitelezését 10 év garanciális javítással a Megrendelő jelzése szerint.  Előleg a Vállalkozó jelzése alapján igényelhető. </w:t>
      </w:r>
    </w:p>
    <w:p>
      <w:pPr>
        <w:pStyle w:val="Normal"/>
        <w:ind w:left="99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436"/>
        <w:jc w:val="both"/>
        <w:rPr/>
      </w:pPr>
      <w:r>
        <w:rPr/>
        <w:t xml:space="preserve">Vállalkozó az elvégzendő munkáért teljes körű anyagi és jogi felelősséget vállal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Vállalkozói díjat felek </w:t>
      </w:r>
      <w:r>
        <w:rPr>
          <w:b/>
          <w:bCs/>
        </w:rPr>
        <w:t>nettó … Ft + Áfa, azaz bruttó … Ft, azaz bruttó … forint</w:t>
      </w:r>
      <w:r>
        <w:rPr/>
        <w:t xml:space="preserve"> összegben határozzák meg, melyet a Megrendelő teljesítés igazolását követően kiállított számla átvételét követő 30 napon belül utal át a Vállalkozó … számú számlájár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felek megállapodnak abban, hogy a szerződésben foglaltak teljesítéséhez alvállalkozót vehet igénybe, melyért úgy felel, mintha azt maga végezte volna el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Vállalkozó késedelmes teljesítés estén késedelmi kötbér fizetésére kötelezett, melynek összege 50.000 Ft/nap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len szerződésben nem szabályozott kérdésekben a Polgári Törvénykönyv vonatkozó rendelkezései az irányadók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len szerződés 2 eredeti példányban jött létre, melyből 1 példány a Megrendelőt, 1 példány pedig a Vállalkozót illet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erződő felek jelen szerződést elolvasás és értelmezés után, mint akaratukkal mindenben megegyezőt helybenhagyólag aláírt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ojt, …………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reginé Szegedi Hajnalk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………………</w:t>
            </w:r>
            <w:r>
              <w:rPr>
                <w:b/>
                <w:bCs/>
              </w:rPr>
              <w:t>..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Bojt Község Önkormányzata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állalkozó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rendel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1125" w:hanging="7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25" w:hanging="76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25" w:hanging="76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0:11:00Z</dcterms:created>
  <dc:creator>bkervargazd</dc:creator>
  <dc:description/>
  <cp:keywords/>
  <dc:language>en-US</dc:language>
  <cp:lastModifiedBy>Biharkeresztesi Közös Önkormányzati Hivatal</cp:lastModifiedBy>
  <cp:lastPrinted>2023-05-09T11:16:00Z</cp:lastPrinted>
  <dcterms:modified xsi:type="dcterms:W3CDTF">2025-11-26T09:36:00Z</dcterms:modified>
  <cp:revision>21</cp:revision>
  <dc:subject/>
  <dc:title>ÁTALÁNYDÍJAS VÁLLALKOZÁSI SZERZŐDÉS</dc:title>
</cp:coreProperties>
</file>